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413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ідділу молоді та спорту Бучанської міської ради в оперативне управління нерухомого ма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вернення начальника відділу молоді та спорту Бучанської міської ради Додатко Н.А. від 08.02.2023 № 01-05/38 (вх. № 12.1-08/2/742 від 08.02.2023), з метою забезпечення належного утримання та ефективної експлуатації нерухомого майна, що є комунальною власністю Бучанської міської територіальної громади, відповідно до статті 137 Господарськ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ти відділу молоді та спорту Бучанської міської ради в оперативне управління об’єкти комунальної власності: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рухоме майно, що знаходиться за адресою: вулиця Шевченка, 14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уча, Бучанський район, Київська область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міщення № 101, що знаходиться за адресою: вулиця Нове шосе, 17, м. Буча, Бучанський район, Київська область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ділу молоді та спорту Бучанської міської ради прийняти об’єкт комунальної власності Бучанської міської територіальної громади, зазначений в пункті 1 цього рішення на праві оперативного управління.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ручити міському голові Федоруку Анатолію Петровичу укласти з відділом молоді та спорту Бучанської міської ради договір про передачу майна комунальної власності Бучанської міської територіальної громади, вказаного в п. 1 на праві оперативного управління. </w:t>
      </w:r>
    </w:p>
    <w:p>
      <w:pPr>
        <w:pStyle w:val="Style23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ручити відділу молоді та спорту Бучанської міської ради здійснити реєстрацію права оперативного управління на об’єкт, зазначений в п.1 цього рішення.</w:t>
      </w:r>
    </w:p>
    <w:p>
      <w:pPr>
        <w:pStyle w:val="Normal"/>
        <w:widowControl w:val="false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49:00Z</dcterms:created>
  <dc:creator>Екатерина</dc:creator>
  <dc:description/>
  <cp:keywords/>
  <dc:language>en-US</dc:language>
  <cp:lastModifiedBy>коля</cp:lastModifiedBy>
  <cp:lastPrinted>2023-02-02T14:49:00Z</cp:lastPrinted>
  <dcterms:modified xsi:type="dcterms:W3CDTF">2023-02-28T09:12:00Z</dcterms:modified>
  <cp:revision>9</cp:revision>
  <dc:subject/>
  <dc:title>ПРОЕКТ</dc:title>
</cp:coreProperties>
</file>